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sibl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5.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n Meran &lt;jonathan.meran@son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ason Edelman &lt;jaso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ean-Philippe Evrard &lt;jean-philippe@evrard.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vin Carter &lt;kevin.carter@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ordonr &lt;jordon@beamsy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xn nikolaev.makc@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angge Zhang &lt;tonyse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Keech &lt;akeech@chathamfinancial.com&gt;, Josh Ludwig &lt;jludwig@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jail.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ill Wang &lt;ozbillwang(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Neu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co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lundin.sw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Tinn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teven Dossett &lt;sdossett@panat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 Red Hat, Inc.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urner &lt;turnerjs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loane Hertel &lt;sher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Vitaliy Zhhuta &lt;zhhuta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ogentries.com, Jimmy Tang &lt;jimmy.tang@logentri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atalyst IT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an Wiren &lt;johan.wiren.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orwin Brown &lt;blakfel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Sam Liu &lt;sam.liu@activenetwo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niel Hokka Zakrisson &lt;daniel@hoza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mon Dodsley &lt;simon@purestorage.com&gt;,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XuXinkun &lt;xuxinku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Yap Sok Ann Written by Yap Sok Ann &lt;sokan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Hewlett Packard Enterprise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rad Olson &lt;brado@movedbyligh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Chris Houseknecht &lt;@chouseknech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am Doran &lt;sdor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Gruener &lt;michael.gruener@chaosmo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illy Kimble &lt;basslin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Evan Wies &lt;evan@neomantra.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Price &lt;michael.price@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ortine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ens Depuydt &lt;http://www.jensd.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oo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 &lt;paul@bonaud.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akub Jursa &lt;jakub.jursa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dfinis SyGroup AG Tobias Rueetschi &lt;tobias.ruetschi@adfinis-sygroup.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ooki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IX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ason Syste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Cammarata &lt;jimi@sng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5  Igor Khomyakov &lt;homyak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acov Zamir &lt;yzami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hew Gamble &lt;git@matthewgambl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 Adams &lt;@sysadmin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istian van Ee &lt;cristian at cve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alazs Pocze &lt;banyek@gawk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Jeremy Ashkenas, DocumentClou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Liran Nisanov &lt;lirann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local.py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Vedit Firat Arig &lt;firatari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Miller (maxamillion@fedoraproject.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ndrew Dunham &lt;andrew@du.nham.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leader Written by bleader &lt;bleader@ratonlan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 Oren Ben Meir &lt;oren.benmeir@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efferson Girão &lt;jefferson@gira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trick Ogenstad &lt;@ogensta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Nandor Sivok &lt;dominis@haxor.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ansibl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ejandro Guirao &lt;lekumberr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nneth D. Evensen &lt;kevense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Cammarata,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abrizio Colonna &lt;colofabrix@tin.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em van Ketw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yson Vantuyl &lt;jayson@aggressive.l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and Andy Bak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ul Durivage &lt;paul.durivage@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eekChimp - Franck Nijhof &lt;franck@geekchim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rie Bregman &lt;abregm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 Pletcher &lt;steve@steve-pletch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sigterm.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ill Thames &lt;will.thames@xvt.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vid Passante (@dpassan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as Caravia &lt;taca@kadisius.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vid Stygstra &lt;david.stygstr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bvirtlxc.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OmniOS v11 r151012\n  Copyright 2014 OmniTI Computer Consulting, Inc. All rights reserved.\n  Use is subject to license terms.\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Cisco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aul Melo Written by Raul Melo &lt;raulmel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hieu GAUTHIER-LAFAYE &lt;gauthierl@lapth.cnrs.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allFi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ain Dejoux &lt;adejoux@djouxtec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astly, inc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Christian Berendt &lt;berendt@b1-system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nturyLin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vid "DaviXX" CHANIAL &lt;david.chanial@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Martin &lt;jmartin@basho.com&gt;, Drew Kerrigan &lt;dkerrigan@bash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eepak Kothandan &lt;deepak.kothandan@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Coddington &lt;coddingt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ubN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0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hieu Bultel &lt;mbul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Kuznetsov &lt;skuznet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p;copy; Copyright 2015 &lt;a href="http:ansible.com"&gt;Ansible, Inc.&lt;/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kus Teufelberger &lt;mteufelberger+ansible@mgit.a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hillip Gentry &lt;phillip@c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e Lazzari &lt;lazzari@mailu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nt R. Spillner &lt;kspillner@acm.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esse Keating &lt;jesse.keating@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a.badger@gmail.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Brian Coca, Josh Drake,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th vidal &lt;skvidal@fedoraproject.org&gt;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harles Paul &lt;cpau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Hogarth &lt;james.hogarth@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esse Keating &lt;jlk@derpops.bik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gor Gnatenko &lt;i.gnatenko.bra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SmartOS x8664\n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k Hamilton &lt;mhamilton@vm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phan Lohse &lt;dev-github@plo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vis Phillips davis.phillip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import j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hn Barker&lt;gundalow@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Cisco 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jandro Gomez &lt;alexgomez220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bdoul Bah (@helldorado) &lt;bahabdoul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uan Manuel Parrilla &lt;jparril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Whit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Elliott Foster &lt;elliott@fourkitchen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omeo Theriault &lt;romeot () hawaii.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kub Jirutka &lt;jakub@jirutka.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Lorin Hoch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alevan &lt;steve.salev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drew Saraceni &lt;andrew.sarace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6 Daniel Lobato &lt;elobatoc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haun Zinck &lt;shaun.zinck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 Slimm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Gaudenz Steinlin &lt;gaudenz.steinlin@cloudscale.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aker &lt;@paulquac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at Bakeev &lt;hawara(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vier Candeira &lt;javier@candei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Normation S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ruce Pennypacker &lt;bruce@pennypack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muel Boucher &lt;boucher.samuel.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7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gregory.shulov@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eendert Brouwer (https://github.com/object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eth Vidal &lt;skvidal@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scher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c-Aurèle Brothier @marcaure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Hoffman &lt;choffman@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simon@purestorag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vi Bhure &lt;ravibhu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 Authors: - Aimon Bustardo &lt;aimon.bustardo@dimensiondata.com&gt; - Bert Diwa      &lt;Lamberto.Diwa@dimensiondata.com&gt; - Adam Friedman  &lt;tintoy@tintoy.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nnis Smith, http://github.com/game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n Kom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im Hoiberg &lt;tim.hoiber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Las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Davila &lt;jdavila(at)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im Bielawa &lt;tbielaw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riancoca+de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aniel Beneyto &lt;daniel.beneyto@abiqu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Matthew Vernon &lt;mcv21@cam.ac.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ax Riveiro, &lt;kavu13@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Zim Kalinowski, &lt;zikalin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wetha Chunduri (@schundu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eter Sprygada &lt;sprygad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Mounce &lt;public@neverrunwithscisso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ot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1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lt;gregory.shul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tt Wright &lt;matt@nobie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2018 Genome Research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 Meyers &lt;cmeyer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Hans-Joachim Kliemeck &lt;git@kliemeck.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Th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c Abramowitz &lt;marca@surveymonke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Hoffman &lt;christopher.hoff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onathan Mainguy &lt;jon@soh.re&gt;, 2015 Most of this was originally added by Sven Schliesing @muffl0n in the mysqluser.py modu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inus Unnebäck &lt;linus@folkdatorn.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aurav Rastogi &lt;grastogi@avinetworks.com&g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Baldwin &lt;baldwin@stackpoint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ul Markham &lt;pmarkham@netrefine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 This file is part of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fan Berggren &lt;nsg@nsg.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sper Lievisse Adriaanse &lt;j at 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sse Keating &lt;jesse.keating@rackspace.com, Paul Durivage &lt;paul.durivage@rackspace.com&gt;,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imitrios Tydeas Mengidis &lt;tydeas.d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Rothstein &lt;andrew.rothstein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hael Perz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rtem Feofanov &lt;artem.feofan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cott Anderson &lt;scottanderson4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Michael De La Rue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eter Oliver &lt;ansible@mavit.org.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ustin Lecher &lt;jlec@gentoo.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bhijit Menon-Sen &lt;ams@2ndQuadran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mas Karasek &lt;tomas.karasek@digile.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ivier Boukili &lt;boukili.oliv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supertom)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awrence Leonard Gilbert &lt;larry@L2G.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ew Clarke &lt;andrew@oscail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gerson &lt;psagers@ignora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trick F. Marques &lt;patrickfmarqu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mas Karase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ino Occhialini &lt;dino.occhiali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Werner Dijkerman (ikben@werner-dijkerman.n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ke Moch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rryl Stoflet &lt;stofle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rdan Borean &lt;jbore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nrik Wallström &lt;henrik@wallstroms.n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l, http://github.com/jjsho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Winkler &lt;mail () winkler-alexander.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t Hite &lt;mhite@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3 Joyent, Inc.  All Rights Reserved.\n                        Use is subject to license term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ed Timmons &lt;ted@timmons.me&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Alan Rominger &lt;aroming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ph Callen &lt;jcallen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Chris Meyers &lt;chris.meyers.fsu@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eksei Kostiuk &lt;unitof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ulian Barnett &lt;jbarnett@tablea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lorian Apolloner &lt;florian@apolloner.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nuel Sousa &lt;manuel.sou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servers Ltd. &lt;support@netservers.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n Bambling &lt;smbambli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os Diez &lt;marcos@unitron.com.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Trask &lt;ttrask01@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J. Schultz &lt;mjschult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roen Hoekx &lt;jeroen.hoekx@dsquare.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sper N. Brouwer &lt;jasper@nerdsweid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anko Majic &lt;branko@majic.r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m Paine, &lt;github@aiou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airo Araujo &lt;kairo@kairo.eti.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dar Kekan (kkekan@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ian Nez &lt;thedude at bri1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ran Ahluwalia &lt;ahlusar.ahluwa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ris Weijters &lt;joris.weijter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ussell Teague &lt;rteague2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awei Wang, &lt;yaweiw@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rond Hinden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baud Morel l'Horset &lt;teeb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gobert Michelsen &lt;dam@baltic-onlin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Chatham Financial &lt;oss@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ilipe Niero Felisbino &lt;filipen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im Rightnour &lt;thegarbledon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aron Bull Schaefer &lt;aaron@elastic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Baker &lt;sba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Clay &lt;matt@mysti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aul Baker &lt;paul@paulbaker.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8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kai &lt;matthew.maka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oogle Inc,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 with contributions gratefully acknowledged from: Andy Baker Federico Taranti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am Yap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6,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 Daniel Lobato Garcia &lt;dlobatog@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eter Sprygada &lt;psprygad@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mith &lt;ssmith@atlassi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bastien Rohaut &lt;sebastien.rohau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lt;simon@purestorag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oali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in Skarbek &lt;github@skarbek.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th Michael La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k Theunissen &lt;mark.theuniss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Kevin Brebanov &lt;https://github.com/kbrebano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Kamil Szczygiel &lt;kamil.szczygiel () 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pov.l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Inc, 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renddeboer Written by berenddeboer &lt;berend@pobo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erno IB. BARRY @barryi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rtem Zinenko &lt;zinenkoarte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sco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radley Young &lt;young.brad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gh Ma &lt;hugh.ma@flextronic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 Armesto &lt;jose@armest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WP Engin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a Red Hat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16 Florian Haas, hastexo Professional Services GmbH &lt;florian@hastex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hew Davies &lt;thepixeldeveloper@google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vid Wittman &lt;dwitt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njamin Copeland (@bhcopeland) &lt;ben@copeland.me.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Eaton &lt;meaton@iforiu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iliu@fusionlayer.com,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abe Mulley &lt;gabe.mul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lo Uttendorfer &lt;tlo@sengaya.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rius Gedmin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2014,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lculatemultipartetag  Copyright (C) 2015 Tony Lastowka &lt;tlastowka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Afterburn &lt;http://github.com/afterbur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Davis &lt;mdavisansible@rolp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5, Sandra A Wil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Callahan &lt;pmc@patrickcallah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niel Miranda &lt;danielkza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Vlad Glagolev &lt;scm@vayg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bezimnaka Boms, &lt;t-ozbom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chbizdev &lt;techbizdev@paloalto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Schmidt &lt;chris.schmidt () contrastsecurit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trick Deelman &lt;patrick@patrickdeelman.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enjamin Jolivot &lt;bjolivot@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 Hat | Ansible, Alex Grönholm &lt;alex.gronholm@nextday.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Ivan Vanderbyl &lt;ivan@app.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oah Sparks &lt;nsparks@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erg Thalheim &lt;joerg@higgsboson.t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ranck Cuny &lt;franck.cuny@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Mandel &lt;mark@compoundtheo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4.0.3-FP2\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Red Hat, Inc Written by Seth Vidal &lt;skvidal at 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ichael De La Rue &lt;siblemitcom.mddlr(at)spamgourm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immy Tang &lt;jcft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Austra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Warkentin &lt;mwarkent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c Sensenich &lt;hello@marc-senseni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Bulimov &lt;lazywolf0@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Python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Toshio Kuratomi &lt;a.bad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im Richardson &lt;weaselkeep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2 Joyent,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ul Durivage &lt;paul.durivag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ens Carl, Hothead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Ensighten &lt;infra@ensighte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erek Carter&lt;goozbach@friocort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hn Barker &lt;jobar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uwei Zhou, &lt;yuwzh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 import py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adware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by Red Hat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oyd Adamson &lt;boyd () boydadam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J Bourg &lt;aj@ajbour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Seth Edwards,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 Wiggers  &lt;ansible@thomwiggers.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ylan Martin &lt;dmartin@seattlecentra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Anders Ingemann &lt;aim@secoya.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enjamin Curtis &lt;benjamin.curt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rederic Van Espen &lt;github@freh.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ot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de Carroll &lt;bc+github () bedecarrol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Greg Bueh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ogicMonit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Krahn (@Nosmo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n Celenza &lt;ke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ebastian Kornehl &lt;sebastian.kornehl@asidea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bastien Goasguen &lt;runseb@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William L Thomson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iel Jaouen &lt;dcj24@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sh Bradley &lt;jbradley(at)digitaloce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harrod LaFon, @JharrodLaF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trix Syste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Tanner &lt;tanner.j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v3.1.6\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hilippe Dellaert &lt;philippe@dellaer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umit Kumar &lt;sumit4@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lavio Percoco &lt;flavio@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eandro Lisboa Penz &lt;lpenz at lpen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ve Gargan &lt;steve.garg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af Kilian &lt;olaf.kilian@symane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as Olsson &lt;andreas@arrakis.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Timothy Appnel &lt;tim@appn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6,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regory Shulov &lt;gregory.shulov@gmail.com&gt;,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im Nørgaard Written by Kim Nørgaard &lt;jasen@jasen.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Franck Cuny &lt;franck@lumberjap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evgen Khmelenko &lt;ujenm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Stringer, &lt;tomstr@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hris Houseknecht &lt;chouse@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ell EM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berto Murillo &lt;alberto.murillo.silva@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6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Pelletier &lt;pp.pellet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tthias Vogelgesang &lt;matthias.vogelges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mes Mighion &lt;@jmighio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ward Nunez &lt;edward.nunez@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2.0 and MIT and GPL+</w:t>
      </w:r>
    </w:p>
    <w:p>
      <w:pPr>
        <w:pStyle w:val="Normal"/>
        <w:rPr/>
      </w:pPr>
      <w:r>
        <w:rPr/>
        <w:t>PYTHON SOFTWARE FOUNDATION LICENSE VERSION 2</w:t>
      </w:r>
    </w:p>
    <w:p>
      <w:pPr>
        <w:pStyle w:val="Normal"/>
        <w:rPr/>
      </w:pPr>
      <w:r>
        <w:rPr/>
        <w:t>--------------------------------------------</w:t>
      </w:r>
    </w:p>
    <w:p>
      <w:pPr>
        <w:pStyle w:val="Normal"/>
        <w:rPr/>
      </w:pPr>
      <w:r>
        <w:rPr/>
      </w:r>
    </w:p>
    <w:p>
      <w:pPr>
        <w:pStyle w:val="Normal"/>
        <w:rPr/>
      </w:pPr>
      <w:r>
        <w:rPr/>
        <w:t>1. This LICENSE AGREEMENT is between the Python Software Foundation</w:t>
      </w:r>
    </w:p>
    <w:p>
      <w:pPr>
        <w:pStyle w:val="Normal"/>
        <w:rPr/>
      </w:pPr>
      <w:r>
        <w:rPr/>
        <w:t>("PSF"), and the Individual or Organization ("Licensee") accessing and</w:t>
      </w:r>
    </w:p>
    <w:p>
      <w:pPr>
        <w:pStyle w:val="Normal"/>
        <w:rPr/>
      </w:pPr>
      <w:r>
        <w:rPr/>
        <w:t>otherwise using this software ("Python") in source or binary form and</w:t>
      </w:r>
    </w:p>
    <w:p>
      <w:pPr>
        <w:pStyle w:val="Normal"/>
        <w:rPr/>
      </w:pPr>
      <w:r>
        <w:rPr/>
        <w:t>its associated documentation.</w:t>
      </w:r>
    </w:p>
    <w:p>
      <w:pPr>
        <w:pStyle w:val="Normal"/>
        <w:rPr/>
      </w:pPr>
      <w:r>
        <w:rPr/>
      </w:r>
    </w:p>
    <w:p>
      <w:pPr>
        <w:pStyle w:val="Normal"/>
        <w:rPr/>
      </w:pPr>
      <w:r>
        <w:rPr/>
        <w:t>2. Subject to the terms and conditions of this License Agreement, PSF hereby</w:t>
      </w:r>
    </w:p>
    <w:p>
      <w:pPr>
        <w:pStyle w:val="Normal"/>
        <w:rPr/>
      </w:pPr>
      <w:r>
        <w:rPr/>
        <w:t>grants Licensee a nonexclusive, royalty-free, world-wide license to reproduce,</w:t>
      </w:r>
    </w:p>
    <w:p>
      <w:pPr>
        <w:pStyle w:val="Normal"/>
        <w:rPr/>
      </w:pPr>
      <w:r>
        <w:rPr/>
        <w:t>analyze, test, perform and/or display publicly, prepare derivative works,</w:t>
      </w:r>
    </w:p>
    <w:p>
      <w:pPr>
        <w:pStyle w:val="Normal"/>
        <w:rPr/>
      </w:pPr>
      <w:r>
        <w:rPr/>
        <w:t>distribute, and otherwise use Python alone or in any derivative version,</w:t>
      </w:r>
    </w:p>
    <w:p>
      <w:pPr>
        <w:pStyle w:val="Normal"/>
        <w:rPr/>
      </w:pPr>
      <w:r>
        <w:rPr/>
        <w:t>provided, however, that PSF's License Agreement and PSF's notice of copyright,</w:t>
      </w:r>
    </w:p>
    <w:p>
      <w:pPr>
        <w:pStyle w:val="Normal"/>
        <w:rPr/>
      </w:pPr>
      <w:r>
        <w:rPr/>
        <w:t>i.e., "Copyright (c) 2001, 2002, 2003, 2004, 2005, 2006, 2007, 2008, 2009, 2010,</w:t>
      </w:r>
    </w:p>
    <w:p>
      <w:pPr>
        <w:pStyle w:val="Normal"/>
        <w:rPr/>
      </w:pPr>
      <w:r>
        <w:rPr/>
        <w:t>2011, 2012, 2013, 2014, 2015, 2016, 2017 Python Software Foundation; All Rights</w:t>
      </w:r>
    </w:p>
    <w:p>
      <w:pPr>
        <w:pStyle w:val="Normal"/>
        <w:rPr/>
      </w:pPr>
      <w:r>
        <w:rPr/>
        <w:t>Reserved" are retained in Python alone or in any derivative version prepared by</w:t>
      </w:r>
    </w:p>
    <w:p>
      <w:pPr>
        <w:pStyle w:val="Normal"/>
        <w:rPr/>
      </w:pPr>
      <w:r>
        <w:rPr/>
        <w:t>Licensee.</w:t>
      </w:r>
    </w:p>
    <w:p>
      <w:pPr>
        <w:pStyle w:val="Normal"/>
        <w:rPr/>
      </w:pPr>
      <w:r>
        <w:rPr/>
      </w:r>
    </w:p>
    <w:p>
      <w:pPr>
        <w:pStyle w:val="Normal"/>
        <w:rPr/>
      </w:pPr>
      <w:r>
        <w:rPr/>
        <w:t>3. In the event Licensee prepares a derivative work that is based on</w:t>
      </w:r>
    </w:p>
    <w:p>
      <w:pPr>
        <w:pStyle w:val="Normal"/>
        <w:rPr/>
      </w:pPr>
      <w:r>
        <w:rPr/>
        <w:t>or incorporates Python or any part thereof, and wants to make</w:t>
      </w:r>
    </w:p>
    <w:p>
      <w:pPr>
        <w:pStyle w:val="Normal"/>
        <w:rPr/>
      </w:pPr>
      <w:r>
        <w:rPr/>
        <w:t>the derivative work available to others as provided herein, then</w:t>
      </w:r>
    </w:p>
    <w:p>
      <w:pPr>
        <w:pStyle w:val="Normal"/>
        <w:rPr/>
      </w:pPr>
      <w:r>
        <w:rPr/>
        <w:t>Licensee hereby agrees to include in any such work a brief summary of</w:t>
      </w:r>
    </w:p>
    <w:p>
      <w:pPr>
        <w:pStyle w:val="Normal"/>
        <w:rPr/>
      </w:pPr>
      <w:r>
        <w:rPr/>
        <w:t>the changes made to Python.</w:t>
      </w:r>
    </w:p>
    <w:p>
      <w:pPr>
        <w:pStyle w:val="Normal"/>
        <w:rPr/>
      </w:pPr>
      <w:r>
        <w:rPr/>
      </w:r>
    </w:p>
    <w:p>
      <w:pPr>
        <w:pStyle w:val="Normal"/>
        <w:rPr/>
      </w:pPr>
      <w:r>
        <w:rPr/>
        <w:t>4. PSF is making Python available to Licensee on an "AS IS"</w:t>
      </w:r>
    </w:p>
    <w:p>
      <w:pPr>
        <w:pStyle w:val="Normal"/>
        <w:rPr/>
      </w:pPr>
      <w:r>
        <w:rPr/>
        <w:t>basis.  PSF MAKES NO REPRESENTATIONS OR WARRANTIES, EXPRESS OR</w:t>
      </w:r>
    </w:p>
    <w:p>
      <w:pPr>
        <w:pStyle w:val="Normal"/>
        <w:rPr/>
      </w:pPr>
      <w:r>
        <w:rPr/>
        <w:t>IMPLIED.  BY WAY OF EXAMPLE, BUT NOT LIMITATION, PSF MAKES NO AND</w:t>
      </w:r>
    </w:p>
    <w:p>
      <w:pPr>
        <w:pStyle w:val="Normal"/>
        <w:rPr/>
      </w:pPr>
      <w:r>
        <w:rPr/>
        <w:t>DISCLAIMS ANY REPRESENTATION OR WARRANTY OF MERCHANTABILITY OR FITNESS</w:t>
      </w:r>
    </w:p>
    <w:p>
      <w:pPr>
        <w:pStyle w:val="Normal"/>
        <w:rPr/>
      </w:pPr>
      <w:r>
        <w:rPr/>
        <w:t>FOR ANY PARTICULAR PURPOSE OR THAT THE USE OF PYTHON WILL NOT</w:t>
      </w:r>
    </w:p>
    <w:p>
      <w:pPr>
        <w:pStyle w:val="Normal"/>
        <w:rPr/>
      </w:pPr>
      <w:r>
        <w:rPr/>
        <w:t>INFRINGE ANY THIRD PARTY RIGHTS.</w:t>
      </w:r>
    </w:p>
    <w:p>
      <w:pPr>
        <w:pStyle w:val="Normal"/>
        <w:rPr/>
      </w:pPr>
      <w:r>
        <w:rPr/>
      </w:r>
    </w:p>
    <w:p>
      <w:pPr>
        <w:pStyle w:val="Normal"/>
        <w:rPr/>
      </w:pPr>
      <w:r>
        <w:rPr/>
        <w:t>5. PSF SHALL NOT BE LIABLE TO LICENSEE OR ANY OTHER USERS OF PYTHON</w:t>
      </w:r>
    </w:p>
    <w:p>
      <w:pPr>
        <w:pStyle w:val="Normal"/>
        <w:rPr/>
      </w:pPr>
      <w:r>
        <w:rPr/>
        <w:t>FOR ANY INCIDENTAL, SPECIAL, OR CONSEQUENTIAL DAMAGES OR LOSS AS</w:t>
      </w:r>
    </w:p>
    <w:p>
      <w:pPr>
        <w:pStyle w:val="Normal"/>
        <w:rPr/>
      </w:pPr>
      <w:r>
        <w:rPr/>
        <w:t>A RESULT OF MODIFYING, DISTRIBUTING, OR OTHERWISE USING PYTHON,</w:t>
      </w:r>
    </w:p>
    <w:p>
      <w:pPr>
        <w:pStyle w:val="Normal"/>
        <w:rPr/>
      </w:pPr>
      <w:r>
        <w:rPr/>
        <w:t>OR ANY DERIVATIVE THEREOF, EVEN IF ADVISED OF THE POSSIBILITY THEREOF.</w:t>
      </w:r>
    </w:p>
    <w:p>
      <w:pPr>
        <w:pStyle w:val="Normal"/>
        <w:rPr/>
      </w:pPr>
      <w:r>
        <w:rPr/>
      </w:r>
    </w:p>
    <w:p>
      <w:pPr>
        <w:pStyle w:val="Normal"/>
        <w:rPr/>
      </w:pPr>
      <w:r>
        <w:rPr/>
        <w:t>6. This License Agreement will automatically terminate upon a material</w:t>
      </w:r>
    </w:p>
    <w:p>
      <w:pPr>
        <w:pStyle w:val="Normal"/>
        <w:rPr/>
      </w:pPr>
      <w:r>
        <w:rPr/>
        <w:t>breach of its terms and conditions.</w:t>
      </w:r>
    </w:p>
    <w:p>
      <w:pPr>
        <w:pStyle w:val="Normal"/>
        <w:rPr/>
      </w:pPr>
      <w:r>
        <w:rPr/>
      </w:r>
    </w:p>
    <w:p>
      <w:pPr>
        <w:pStyle w:val="Normal"/>
        <w:rPr/>
      </w:pPr>
      <w:r>
        <w:rPr/>
        <w:t>7. Nothing in this License Agreement shall be deemed to create any</w:t>
      </w:r>
    </w:p>
    <w:p>
      <w:pPr>
        <w:pStyle w:val="Normal"/>
        <w:rPr/>
      </w:pPr>
      <w:r>
        <w:rPr/>
        <w:t>relationship of agency, partnership, or joint venture between PSF and</w:t>
      </w:r>
    </w:p>
    <w:p>
      <w:pPr>
        <w:pStyle w:val="Normal"/>
        <w:rPr/>
      </w:pPr>
      <w:r>
        <w:rPr/>
        <w:t>Licensee.  This License Agreement does not grant permission to use PSF</w:t>
      </w:r>
    </w:p>
    <w:p>
      <w:pPr>
        <w:pStyle w:val="Normal"/>
        <w:rPr/>
      </w:pPr>
      <w:r>
        <w:rPr/>
        <w:t>trademarks or trade name in a trademark sense to endorse or promote</w:t>
      </w:r>
    </w:p>
    <w:p>
      <w:pPr>
        <w:pStyle w:val="Normal"/>
        <w:rPr/>
      </w:pPr>
      <w:r>
        <w:rPr/>
        <w:t>products or services of Licensee, or any third party.</w:t>
      </w:r>
    </w:p>
    <w:p>
      <w:pPr>
        <w:pStyle w:val="Normal"/>
        <w:rPr/>
      </w:pPr>
      <w:r>
        <w:rPr/>
      </w:r>
    </w:p>
    <w:p>
      <w:pPr>
        <w:pStyle w:val="Normal"/>
        <w:rPr/>
      </w:pPr>
      <w:r>
        <w:rPr/>
        <w:t>8. By copying, installing or otherwise using Python, Licensee</w:t>
      </w:r>
    </w:p>
    <w:p>
      <w:pPr>
        <w:pStyle w:val="Normal"/>
        <w:rPr/>
      </w:pPr>
      <w:r>
        <w:rPr/>
        <w:t>agrees to be bound by the terms and conditions of this License</w:t>
      </w:r>
    </w:p>
    <w:p>
      <w:pPr>
        <w:pStyle w:val="Normal"/>
        <w:rPr/>
      </w:pPr>
      <w:r>
        <w:rPr/>
        <w:t>Agreement.</w:t>
      </w:r>
    </w:p>
    <w:p>
      <w:pPr>
        <w:pStyle w:val="Normal"/>
        <w:rPr/>
      </w:pPr>
      <w:r>
        <w:rPr/>
        <w:t>Permission is hereby granted, free of charge, to any person obtaining a copy of this software and</w:t>
      </w:r>
    </w:p>
    <w:p>
      <w:pPr>
        <w:pStyle w:val="Normal"/>
        <w:rPr/>
      </w:pPr>
      <w:r>
        <w:rPr/>
        <w:t>associated documentation files (the "Software"), to deal in the Software without restriction,</w:t>
      </w:r>
    </w:p>
    <w:p>
      <w:pPr>
        <w:pStyle w:val="Normal"/>
        <w:rPr/>
      </w:pPr>
      <w:r>
        <w:rPr/>
        <w:t>including without limitation the rights to use, copy, modify, merge, publish, distribute,</w:t>
      </w:r>
    </w:p>
    <w:p>
      <w:pPr>
        <w:pStyle w:val="Normal"/>
        <w:rPr/>
      </w:pPr>
      <w:r>
        <w:rPr/>
        <w:t>sublicense, and/or sell copies of the Software, and to permit persons to whom the Software is</w:t>
      </w:r>
    </w:p>
    <w:p>
      <w:pPr>
        <w:pStyle w:val="Normal"/>
        <w:rPr/>
      </w:pPr>
      <w:r>
        <w:rPr/>
        <w:t>furnished to do so, subject to the following conditions:</w:t>
      </w:r>
    </w:p>
    <w:p>
      <w:pPr>
        <w:pStyle w:val="Normal"/>
        <w:rPr/>
      </w:pPr>
      <w:r>
        <w:rPr/>
      </w:r>
    </w:p>
    <w:p>
      <w:pPr>
        <w:pStyle w:val="Normal"/>
        <w:rPr/>
      </w:pPr>
      <w:r>
        <w:rPr/>
        <w:t>The above copyright notice and this permission notice shall be included in all copies or substantial</w:t>
      </w:r>
    </w:p>
    <w:p>
      <w:pPr>
        <w:pStyle w:val="Normal"/>
        <w:rPr/>
      </w:pPr>
      <w:r>
        <w:rPr/>
        <w:t>portions of the Software.</w:t>
      </w:r>
    </w:p>
    <w:p>
      <w:pPr>
        <w:pStyle w:val="Normal"/>
        <w:rPr/>
      </w:pPr>
      <w:r>
        <w:rPr/>
      </w:r>
    </w:p>
    <w:p>
      <w:pPr>
        <w:pStyle w:val="Normal"/>
        <w:rPr/>
      </w:pPr>
      <w:r>
        <w:rPr/>
        <w:t>THE SOFTWARE IS PROVIDED "AS IS", WITHOUT WARRANTY OF ANY KIND, EXPRESS OR IMPLIED, INCLUDING BUT</w:t>
      </w:r>
    </w:p>
    <w:p>
      <w:pPr>
        <w:pStyle w:val="Normal"/>
        <w:rPr/>
      </w:pPr>
      <w:r>
        <w:rPr/>
        <w:t>NOT LIMITED TO THE WARRANTIES OF MERCHANTABILITY, FITNESS FOR A PARTICULAR PURPOSE AND</w:t>
      </w:r>
    </w:p>
    <w:p>
      <w:pPr>
        <w:pStyle w:val="Normal"/>
        <w:rPr/>
      </w:pPr>
      <w:r>
        <w:rPr/>
        <w:t>NONINFRINGEMENT. IN NO EVENT SHALL THE AUTHORS OR COPYRIGHT HOLDERS BE LIABLE FOR ANY CLAIM, DAMAGES</w:t>
      </w:r>
    </w:p>
    <w:p>
      <w:pPr>
        <w:pStyle w:val="Normal"/>
        <w:rPr/>
      </w:pPr>
      <w:r>
        <w:rPr/>
        <w:t>OR OTHER LIABILITY, WHETHER IN AN ACTION OF CONTRACT, TORT OR OTHERWISE, ARISING FROM, OUT OF OR IN</w:t>
      </w:r>
    </w:p>
    <w:p>
      <w:pPr>
        <w:pStyle w:val="Normal"/>
        <w:rPr/>
      </w:pPr>
      <w:r>
        <w:rPr/>
        <w:t>CONNECTION WITH THE SOFTWARE OR THE USE OR OTHER DEALINGS IN THE SOFTWAR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